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Stat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______________ Date: ______________ Grade: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Name: _____________________________________ Phone #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who sent student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why I am visiting the office 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pecific event that got me here and it happened at (identify/describe place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(time) __________________ when i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arted wh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thing that happened wa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nded wh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eople who might have seen this a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is happened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need to do to make things right with the teacher/class/student I affected by actions is t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for Office us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7:02:00Z</dcterms:created>
  <dc:creator>Curto, Sara</dc:creator>
  <dc:description/>
  <dc:language>en-US</dc:language>
  <cp:lastModifiedBy>Curto, Sara</cp:lastModifiedBy>
  <dcterms:modified xsi:type="dcterms:W3CDTF">2012-01-21T17:06:00Z</dcterms:modified>
  <cp:revision>1</cp:revision>
  <dc:subject/>
  <dc:title/>
</cp:coreProperties>
</file>